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GRUNDPRINZIPIEN DES HANDWERKLICHEN KÖNNENS</w:t>
      </w:r>
    </w:p>
    <w:p>
      <w:pPr>
        <w:pStyle w:val="Normal"/>
        <w:jc w:val="center"/>
        <w:rPr>
          <w:sz w:val="56"/>
          <w:szCs w:val="56"/>
        </w:rPr>
      </w:pPr>
      <w:r>
        <w:rPr>
          <w:sz w:val="56"/>
          <w:szCs w:val="56"/>
        </w:rPr>
      </w:r>
    </w:p>
    <w:p>
      <w:pPr>
        <w:pStyle w:val="Normal"/>
        <w:jc w:val="center"/>
        <w:rPr>
          <w:sz w:val="32"/>
          <w:szCs w:val="32"/>
        </w:rPr>
      </w:pPr>
      <w:r>
        <w:rPr>
          <w:sz w:val="32"/>
          <w:szCs w:val="32"/>
        </w:rPr>
        <w:t>Ein Vortrag vom 3. Mai 196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before="0" w:after="100"/>
        <w:ind w:firstLine="709"/>
        <w:rPr/>
      </w:pPr>
      <w:r>
        <w:rPr/>
        <w:t>Na, wie geht es Ihnen heute Abend?</w:t>
      </w:r>
    </w:p>
    <w:p>
      <w:pPr>
        <w:pStyle w:val="Normal"/>
        <w:spacing w:before="0" w:after="100"/>
        <w:ind w:firstLine="709"/>
        <w:rPr/>
      </w:pPr>
      <w:r>
        <w:rPr/>
        <w:t>Sie sehen besser aus. Ich möchte auf jeden Fall ein paar kleine Bemerkungen über die Sitzung machen, die Sie gestern Abend gesehen haben.</w:t>
      </w:r>
      <w:r>
        <w:rPr>
          <w:rStyle w:val="FootnoteCharacters"/>
          <w:rStyle w:val="FootnoteAnchor"/>
        </w:rPr>
        <w:footnoteReference w:id="2"/>
      </w:r>
    </w:p>
    <w:p>
      <w:pPr>
        <w:pStyle w:val="Normal"/>
        <w:spacing w:before="0" w:after="100"/>
        <w:ind w:firstLine="709"/>
        <w:rPr/>
      </w:pPr>
      <w:r>
        <w:rPr/>
        <w:t>Mal sehen, den Wievielten haben wir heute? Den dritten Mai AD 12, Spezieller Saint-Hill-Unterweisungskurs, erster Vortrag. Wo ist der PC? Ist es in Ordnung, wenn ich eine Bemerkung darüber mache?</w:t>
      </w:r>
    </w:p>
    <w:p>
      <w:pPr>
        <w:pStyle w:val="Normal"/>
        <w:spacing w:before="0" w:after="100"/>
        <w:ind w:firstLine="709"/>
        <w:rPr/>
      </w:pPr>
      <w:r>
        <w:rPr/>
        <w:t>In Ordnung, sehr gut.</w:t>
      </w:r>
    </w:p>
    <w:p>
      <w:pPr>
        <w:pStyle w:val="Normal"/>
        <w:spacing w:before="0" w:after="100"/>
        <w:ind w:firstLine="709"/>
        <w:rPr/>
      </w:pPr>
      <w:r>
        <w:rPr/>
        <w:t>Dieser Vortrag handelt ganz grundlegend davon, was ich von einem Auditor erwarte. Darum geht es hier. Aber bevor wir zu allgemein darauf eingehen, möchte ich ein paar Kommentare dazu abgeben.</w:t>
      </w:r>
    </w:p>
    <w:p>
      <w:pPr>
        <w:pStyle w:val="Normal"/>
        <w:spacing w:before="0" w:after="100"/>
        <w:ind w:firstLine="709"/>
        <w:rPr/>
      </w:pPr>
      <w:r>
        <w:rPr/>
        <w:t>Offenbar wurde hier und dort eine beträchtliche Menge an Erstaunen darüber zum Ausdruck gebracht, dass man damit aufhören würde, jemandem Magermilch abzukaufen. Und wenn Sie dieses Tonband nochmals abspielten, würden Sie fest</w:t>
        <w:softHyphen/>
        <w:t>stellen, dass der Auditor am Anfang etwa fünf oder sechs Minuten damit verbracht hat, den PC dazu zu bringen, etwas zu sagen, das er getan hatte, nicht etwas, das er beabsichtigt hatte.</w:t>
      </w:r>
    </w:p>
    <w:p>
      <w:pPr>
        <w:pStyle w:val="Normal"/>
        <w:spacing w:before="0" w:after="100"/>
        <w:ind w:firstLine="709"/>
        <w:rPr/>
      </w:pPr>
      <w:r>
        <w:rPr/>
        <w:t>Ein Missed Withhold, der in einer Sitzung aufgegriffen wird, ist etwas, das der PC denkt, etwas, das er zurückhält. Das spielt keine Rolle. Das ist ein Sitzungs-Missed-Withhold, verstehen Sie? Der PC hat dem Auditor nicht gesagt, dass er sich unbehaglich fühlte. Für einen Sitzungs-Missed-Withhold ist das in Ordnung. Aber wir haben Prepchecken gemacht und Prepchecken bedeutet Fleisch. Beim Prepchecken kaufen wir ihm nur Fleisch ab, verstehen Sie? Wir kaufen ihm keine Magermilch ab. Wir wollen Fleisch. Vorzugsweise Fleisch, wovon das Blut herabtropft. Verstehen Sie, was ich meine? Wir wollen einige bedeutungsvolle Handlungen; wir wollen nicht bedeutungslose Handlungen. Das ist ein grosser Unterschied.</w:t>
      </w:r>
    </w:p>
    <w:p>
      <w:pPr>
        <w:pStyle w:val="Normal"/>
        <w:spacing w:before="0" w:after="100"/>
        <w:ind w:firstLine="709"/>
        <w:rPr/>
      </w:pPr>
      <w:r>
        <w:rPr/>
        <w:t>Wir wollen nicht speziell antisoziale Handlungen, wie “Ich hab in der Nase gebohrt”, wissen Sie, einfach bloss. weil das zur Schattenseite des Lebens gehört. Ein Auditor kann tatsächlich anfangen, sich einfach auf die Schattenseite des Lebens zu spezialisieren. Und sie haben nichts mit irgend jemandem zu tun. Sie haben niemandem etwas getan, verstehen Sie? Und Sie spezialisieren sich darauf, sonderbare und eigentümliche Gewohnheiten des PCs aufzugreifen. Er hat niemandem etwas getan, verstellen Sie? Er hatte bloss eine sonderbare und eigentümliche Gewohnheit, nicht? Das hat nicht die geringste Bedeutung! He! Wertlos.</w:t>
      </w:r>
    </w:p>
    <w:p>
      <w:pPr>
        <w:pStyle w:val="Normal"/>
        <w:spacing w:before="0" w:after="100"/>
        <w:ind w:firstLine="709"/>
        <w:rPr/>
      </w:pPr>
      <w:r>
        <w:rPr/>
        <w:t>Sie könnten zum Beispiel einige der Buch-Eins-Themen hernehmen, wie z.B. Masturbation oder so etwas. Oh, das ist peinlich. Ja, es tritt als etwas dieser Art zu Tage; das ist die menschliche Rasse. Und es tut niemandem wirklich etwas an, es sei denn, es tut doch jemandem etwas an. Verstehen Sie, was ich meine?</w:t>
      </w:r>
    </w:p>
    <w:p>
      <w:pPr>
        <w:pStyle w:val="Normal"/>
        <w:spacing w:before="0" w:after="100"/>
        <w:ind w:firstLine="709"/>
        <w:rPr/>
      </w:pPr>
      <w:r>
        <w:rPr/>
        <w:t>Eine Menge Auditoren spezialisieren sich auf peinliche Dinge als genau die Sache, die man aufgreifen muss. Zum Teufel mit ihnen! Ja, greifen Sie sie auf. aber – tatatabuuh!</w:t>
      </w:r>
    </w:p>
    <w:p>
      <w:pPr>
        <w:pStyle w:val="Normal"/>
        <w:spacing w:before="0" w:after="100"/>
        <w:ind w:firstLine="709"/>
        <w:rPr/>
      </w:pPr>
      <w:r>
        <w:rPr/>
        <w:t>Nein, wir sind an Dingen interessiert, die man jemandem angetan hat. Verstehen Sie? Wir sind an Overts interessiert. Wir sind nicht an einem Withhold interessiert, einfach weil er zur Schattenseite gehört. Verstehen Sie den Unterschied? Es gibt da einen beträchtlichen Unterschied. Die Person hat jemandem etwas angetan. Sie hat eine anschuldigende Haltung gegenüber jemandem. Und wir wollen unmittelbar darauf herausfinden, was diese Person jemandem getan hat. Eine anschuldigende Haltung – na und? Es bedeutet lediglich, dass sie dieser Person etwas getan hat, und das ist alles. Sie ist Willi gegenüber kritisch. Aber warum ist sie Willi gegenüber kritisch? Sie ist Willi gegenüber kritisch, weil sie Willi etwas getan hat. Verstehen Sie?</w:t>
      </w:r>
    </w:p>
    <w:p>
      <w:pPr>
        <w:pStyle w:val="Normal"/>
        <w:spacing w:before="0" w:after="100"/>
        <w:ind w:firstLine="709"/>
        <w:rPr/>
      </w:pPr>
      <w:r>
        <w:rPr/>
        <w:t>He, Sie greifen einen Missed Withhold auf: “Also, ich war Willi gegenüber kritisch.” Quatsch! Unsinn! Sie können 8.76?, davon aufgreifen und der PC wird sich nicht im Geringsten verbessert haben. Und ganz plötzlich wird jemand gescheit und sagt: “Also, was hast du Willi getan?”</w:t>
      </w:r>
    </w:p>
    <w:p>
      <w:pPr>
        <w:pStyle w:val="Normal"/>
        <w:spacing w:before="0" w:after="100"/>
        <w:ind w:firstLine="709"/>
        <w:rPr/>
      </w:pPr>
      <w:r>
        <w:rPr/>
        <w:t>Und er sagt: “Ach, das ist nichts weiter – ich hab mit seiner Frau geschlafen. Hab es ihm nicht erzählt. Sie hat später Selbstmord begangen. Er hat immer gedacht, dass er es getan hätte. Mir war die ganze Zeit klar, dass ich es gewesen war, weisst du?” Oh ja. Das beginnt Form anzunehmen. Das ist mehr die vergleichbare Seite des Daseins, verstehen Sie? Ich meine, das entspricht eher den Tatsachen. Er hat etwas getan.</w:t>
      </w:r>
    </w:p>
    <w:p>
      <w:pPr>
        <w:pStyle w:val="Normal"/>
        <w:spacing w:before="0" w:after="100"/>
        <w:ind w:firstLine="709"/>
        <w:rPr/>
      </w:pPr>
      <w:r>
        <w:rPr/>
        <w:t>In dieser Sitzung haben wir also etwas herausgefunden – und ein guter Auditor hätte einiges daraus extrapolieren können – wir haben herausgefunden, dass Zuneigung Menschen in die Falle gebracht hat. Sehen Sie, es war etwas Schlechtes. Zuneigung war etwas Schlechtes.</w:t>
      </w:r>
    </w:p>
    <w:p>
      <w:pPr>
        <w:pStyle w:val="Normal"/>
        <w:spacing w:before="0" w:after="100"/>
        <w:ind w:firstLine="709"/>
        <w:rPr/>
      </w:pPr>
      <w:r>
        <w:rPr/>
        <w:t>Wenn Sie jetzt weit zurück zu Ihren Grundprinzipien gehen: Auditoren auditieren entweder nach Grundprinzipien oder nach der Musik. Und die besten Auditoren auditieren nach den Grundprinzipien. Doch man kann den Job machen, indem man nach den Wörtern und der Musik auditiert. Verstehen sie, einfach, indem man nach Routine und Ritual auditiert. Grundprinzipien. Es gibt ein altes Dreieck und wenn Sie wirklich intensiv nachdenken, sind Sie vielleicht in der Lage, sich daran zu erinnern. Es heisst ARK-Dreieck. Und wir haben festgestellt, dass das “A” des Dreiecks ein Overt war. Somit müssen also die Dinge ziemlich unreal aussehen. Somit ist also Kommunikation jeglicher Art ein Overt; und es gilt daher, es zurückzuhalten. Und das Zurückhalten ist eine Tugend und kein Overt.</w:t>
      </w:r>
    </w:p>
    <w:p>
      <w:pPr>
        <w:pStyle w:val="Normal"/>
        <w:spacing w:before="0" w:after="100"/>
        <w:ind w:firstLine="709"/>
        <w:rPr/>
      </w:pPr>
      <w:r>
        <w:rPr/>
        <w:t>Meine nächste Null-Frage also, nachdem wir die Null-Frage gesäubert hatten, mit der wir darin eingestiegen sind, hätte gelautet: “Welche Kommunikation in irgendeinem Bereich lief auf eine Overt-Handlung hinaus?” Verstehen Sie das? Und wir haben wirklich einige aufgegriffen. “Habe einem Mädchen einen Stein in den Bauch geschmissen.” Kommunikation, Overt-Handlung. Sehen Sie?</w:t>
      </w:r>
    </w:p>
    <w:p>
      <w:pPr>
        <w:pStyle w:val="Normal"/>
        <w:spacing w:before="0" w:after="100"/>
        <w:ind w:firstLine="709"/>
        <w:rPr/>
      </w:pPr>
      <w:r>
        <w:rPr/>
        <w:t>Teil des gegenwärtigen Problems war, Scientology zu disseminieren. Wenn Zunei</w:t>
        <w:softHyphen/>
        <w:t>gung – auditieren wir hier einfach nach Gefühl – wenn Zuneigung Menschen in die Falle bringt, wäre es. reaktiv gesehen, tadelnswert, über Scientology /,u kommunizieren. Verstehen Sie das? Tut mir leid. PC. Das ist eine Bewertung.</w:t>
      </w:r>
    </w:p>
    <w:p>
      <w:pPr>
        <w:pStyle w:val="Normal"/>
        <w:spacing w:before="0" w:after="100"/>
        <w:ind w:firstLine="709"/>
        <w:rPr/>
      </w:pPr>
      <w:r>
        <w:rPr/>
        <w:t>In Ordnung. Aber so ist es. Sehen Sie das? Sie hatte zwei gegenwärtige Probleme und wir säuberten zwei chronische gegenwärtige Probleme. Und eines davon war ein andauerndes gegenwärtiges Problem, das sie die ganze Zeit mit ihrem Ehemann hat und woraus die ganze Zeit ein Kommunikationsgefecht wird. Sehen Sie das? Briefe und Telefonanrufe, und dann hat sie eine Verstimmung und kann nicht in Sitzung kommen. Wie konnte jemand dasitzen und sich das für eine lange Zeit anschauen, ohne etwas da</w:t>
        <w:softHyphen/>
        <w:t>gegen zu tun, verstehen Sie? An diesem Punkt sollte ich böse mit Ihnen werden, denn offensichtlich, offensichtlich gibt es da etwas anderes. Sehen Sie’? Es muss etwas anderes gegeben haben. Aber Sie beherrschten die Technologie nicht. Sie beherrschten die Technologie nicht aus dem Effeff.</w:t>
      </w:r>
    </w:p>
    <w:p>
      <w:pPr>
        <w:pStyle w:val="Normal"/>
        <w:spacing w:before="0" w:after="100"/>
        <w:ind w:firstLine="709"/>
        <w:rPr/>
      </w:pPr>
      <w:r>
        <w:rPr/>
        <w:t>Na schön, dann wollen wir also die Technologie aus dem Effeff beherrschen. Soweit ich sehe, hatten Sie die Technologie heute vollständig beherrscht. Und zwar handelt es sich um Folgendes: Es muss ein Missed Withhold von der Grössenordnung einer Hand</w:t>
        <w:softHyphen/>
        <w:t>lung gewesen sein, um ein andauerndes gegenwärtiges Problem zu verursachen – wobei der Withhold von der Person beinahe herausgefunden wurde, mit der wir das gegen</w:t>
        <w:softHyphen/>
        <w:t>wärtige Problem hatten. Das säuberte es also, oder? Im Vorlaufe dessen, es zu machen – wir hatten nicht eine zweite Sitzung, die sich unmittelbar danach anschloss, aber in der zweiten Sitzung hätten wir die andere Seite des PTPs gesäubert, nämlich, “kann Scientology nicht verbreiten”. Und wir hatten die Antwort dort unmittelbar vor uns. Wir erhielten die Antwort ganz umsonst. ARK. Wenn Zuneigung Menschen in die Falle bringt, muss Kommunikation sie völlig durcheinander bringen. Sehen Sie das? Schön, wir müssten also Kommunikations-Withholds säubern. Das heisst, etwas Tadelnswertes, das sie mit Kommunikation gemacht hat. Sehen Sie das? Wir säubern einiges davon und ganz plötzlich stellen wir fest, dass das ganze Problem auseinander fällt. Wir stellen auch fest, dass jede Schwierigkeit mit dem IQ, über die sie sich fortwährend beklagt hat – dass der IQ in die Höhe schiessen würde. Sehen Sie, warum er in die Höhe schiessen würde? Er muss niedrig sein, weil sie nicht kommunizieren darf – was in sich selbst ein fortwährender Withhold ist. Und Dummheit ist gleich Withhold, verstehen Sie? Sie fühlt sich also dumm und das ist daher der Bereich des Withholds. Okay? Leuchtet Ihnen das ein? In Ordnung.</w:t>
      </w:r>
    </w:p>
    <w:p>
      <w:pPr>
        <w:pStyle w:val="Normal"/>
        <w:spacing w:before="0" w:after="100"/>
        <w:ind w:firstLine="709"/>
        <w:rPr/>
      </w:pPr>
      <w:r>
        <w:rPr/>
        <w:t>Das ist Auditieren nach den Grundprinzipien.</w:t>
      </w:r>
    </w:p>
    <w:p>
      <w:pPr>
        <w:pStyle w:val="Normal"/>
        <w:spacing w:before="0" w:after="100"/>
        <w:ind w:firstLine="709"/>
        <w:rPr/>
      </w:pPr>
      <w:r>
        <w:rPr/>
        <w:t>Ich wollte Sie auf etwas anderes aufmerksam machen, was Sie vielleicht sehr, sehr interessant gefunden haben: nämlich, dass wir zwanzig oder dreissig Geschehnisse auf dieser Kette hatten, die wir niemals anrührten. Der alte Herr ist einfach “früher” gegangen. Ist Ihnen klar, dass ich das erste Geschehnis auf der Kette aufgegriffen habe? Hm? Und “früher” gegangen bin? Weshalb ging ich “früher”? Wenn das erste Geschehnis auf der Kette zeigte, dass es keine sexuellen Handlungen vor dem ersten Geschehnis auf der Kette gegeben hatte, weshalb gingen wir dann “früher”? Ich bin einfach “früher” gegangen, weil man “früher” geht. Und haben Sie gesehen, dass die Frage genullt werden konnte? Sie konnte wunderbar genullt werden. Ist Ihnen klar, dass es zwanzig oder dreissig Geschehnisse gibt, die der PC wahrscheinlich nie erzählt hat? Wo waren sie also? Was ist mit der Ladung geschehen? Sehen Sie, das ist das Rätselhafte an der ganzen Sache. Was ist mit dieser Ladung geschehen?</w:t>
      </w:r>
    </w:p>
    <w:p>
      <w:pPr>
        <w:pStyle w:val="Normal"/>
        <w:spacing w:before="0" w:after="100"/>
        <w:ind w:firstLine="709"/>
        <w:rPr/>
      </w:pPr>
      <w:r>
        <w:rPr/>
        <w:t>Man zieht das Basik-Basik auf der unmittelbar vorliegenden Kette, indem man all seine Stützen wegzieht, wenn Sie es so ansehen wollen. Alles, was auf den Grund hinauslief, warum der PC das tun würde, haben wir gezogen. Der Rest davon muss einfach, bsst, verschwunden sein! Verstehen Sie?</w:t>
      </w:r>
    </w:p>
    <w:p>
      <w:pPr>
        <w:pStyle w:val="Normal"/>
        <w:spacing w:before="0" w:after="100"/>
        <w:ind w:firstLine="709"/>
        <w:rPr/>
      </w:pPr>
      <w:r>
        <w:rPr/>
        <w:t>Wenn Sie also an die Sache auf der Grundlage herangehen, dass Sie Engramme auditieren. die Withholds genannt werden, und wenn Sie jedes Engramm auditieren – wenn Sie auf dieser Grundlage an die Sache rangehen, werden Sie ewig dafür brauchen. Sehen Sie das? Ich glaube, der PC wird Ihnen erzählen, dass wir gestern Abend einen schönen Gewinn hatten. Wir haben jedoch den oberen Teil der Kette niemals angerührt. Wir haben nie auch nur das Thema des gegenwärtigen Problems angerührt. Ist das nicht faszinierend? Es gab nur eine Bemerkung dazu und von da an haben wir es dann gesäubert. Sehen Sie das? Auditieren Sie nach den Grundprinzipien. Bekommen Sie das Früheste auf der Kette und befreien Sie es. Und wenn Sie das Früheste auf der Kette bekommen können, so können Sie es aus dem Schlamm herausziehen und all die späteren verschwinden.</w:t>
      </w:r>
    </w:p>
    <w:p>
      <w:pPr>
        <w:pStyle w:val="Normal"/>
        <w:spacing w:before="0" w:after="100"/>
        <w:ind w:firstLine="709"/>
        <w:rPr/>
      </w:pPr>
      <w:r>
        <w:rPr/>
        <w:t>Es gab bei diesem Fall eine Eigentümlichkeit, die Sie vielleicht wirklich sonderbar finden werden: nämlich, dass das Basik-Basik eine Nicht-Knowingness über ein Nichts war. Das ist faszinierend, nicht? Das war faszinierend. Da war kein Basik-Basik. Der PC dachte, da wäre eins. Und wir suchten vergebens. Und warum suchten wir vergebens? Weil jeder Auditor immer vergebens gesucht hatte.</w:t>
      </w:r>
    </w:p>
    <w:p>
      <w:pPr>
        <w:pStyle w:val="Normal"/>
        <w:spacing w:before="0" w:after="100"/>
        <w:ind w:firstLine="709"/>
        <w:rPr/>
      </w:pPr>
      <w:r>
        <w:rPr/>
        <w:t>Wie kommt es, dass Sie immer nach einem Etwas suchen? Das war ein kniffliger Fall. Das war sehr knifflig. Der ganze Trick dabei war, dass dort beim Basik nichts war. Und sie hatte nichts getan, aber sie dachte, sie hätte etwas getan, und sie müsse etwas getan haben, weil Auditoren sie fortwährend danach suchen liessen. Aber wir müssen auch hinzufügen, dass sie es Auditoren immer wieder überreicht haben muss. Verstellen Sie? Und dann muss es so gewesen sein, dass der Auditor niemals auf das E-Meter schaute.</w:t>
      </w:r>
    </w:p>
    <w:p>
      <w:pPr>
        <w:pStyle w:val="Normal"/>
        <w:spacing w:before="0" w:after="100"/>
        <w:ind w:firstLine="709"/>
        <w:rPr/>
      </w:pPr>
      <w:r>
        <w:rPr/>
        <w:t>Haben Sie das gestern Abend gesehen? Ich sagte: “Was geschah, als du vier Jahre alt warst?” Und wir hatten ein paar Ticks und Tacks und wir haben das gesäubert. “Was geschah, als du vier Jahre alt warst?” Und schliesslich konnten wir nichts finden. Es gab keine Ladung auf irgend etwas, das geschah, als sie vier Jahre alt war. Offensichtlich war nichts geschehen. Das war sehr knifflig und sehr unberechenbar. Aber wie kommt es, dass ich es gefunden habe? Ich habe es einfach deshalb gefunden, weil ich nach den Grundprinzipien auditiere. Eine Nicht-Knowingness ist eine Nicht-Knowingness.</w:t>
      </w:r>
    </w:p>
    <w:p>
      <w:pPr>
        <w:pStyle w:val="Normal"/>
        <w:spacing w:before="0" w:after="100"/>
        <w:ind w:firstLine="709"/>
        <w:rPr/>
      </w:pPr>
      <w:r>
        <w:rPr/>
        <w:t>Ich schrieb einmal eine Story mit dem Titel Das Grauen. Ein Mann verlor vier Stunden und seinen Hut, wissen Sie? Man braucht nur einmal vier Stunden und seinen Hut zu verlieren, und man ist erledigt. Besonders wenn jemand beständig darauf beharrt, dass etwas geschehen sei. Ich bin sicher, einige von Ihnen haben im College oder irgendwo in der Nähe davon versucht, einen Kollegen oder eine Kollegin von den schrecklichen Dingen zu überzeugen, die er oder sie getan hat, während er oder sie betrunken war. Natürlich fügt das eine Nicht-Knowingness hinzu, denn die Person kann nicht sagen, dass sie es getan hat, und sie kann nicht sagen, dass sie es nicht getan hat. Und Sie werden also ein Nicht-Knowingness-Basik bekommen, welches mechanisch die Funktion erfüllt – es ist eine Nicht-Knowingness, das die Kette beginnt. Somit blieb diese Kette natürlich eingehakt, denn es gab eine Nicht-Knowingness darüber. Aber die Nicht-Knowingness war in diesem Falle umgekehrt – es gab nichts, was geschehen war. Stimmt’s? Es ist einfach verrückt.</w:t>
      </w:r>
    </w:p>
    <w:p>
      <w:pPr>
        <w:pStyle w:val="Normal"/>
        <w:spacing w:before="0" w:after="100"/>
        <w:ind w:firstLine="709"/>
        <w:rPr/>
      </w:pPr>
      <w:r>
        <w:rPr/>
        <w:t>Sie werden übrigens beim Auditieren von PCs gewöhnlich nicht darauf stossen. Das war lediglich eine unberechenbare Sache. Aber Sie auditieren nach den Grundprinzipien und natürlich ist eine Nicht-Knowingness am unteren Ende der Kette selbstverständ</w:t>
        <w:softHyphen/>
        <w:t>lich einfach eine Nicht-Knowingness am unteren Ende der Kette. Es braucht nicht einmal eine Nicht-Knowingness über etwas zu sein. Es braucht in Bezug auf das untere Ende der Kette gar nichts zu sein. Das ist elementar. Genug davon.</w:t>
      </w:r>
    </w:p>
    <w:p>
      <w:pPr>
        <w:pStyle w:val="Normal"/>
        <w:spacing w:before="0" w:after="100"/>
        <w:ind w:firstLine="709"/>
        <w:rPr/>
      </w:pPr>
      <w:r>
        <w:rPr/>
        <w:t>Das sollte Ihnen eine gewisse Vorstellung davon vermitteln, was ich mit Auditieren nach den Grundprinzipien meine. Sie geben einfach hinsichtlich des Grundprinzips niemals auf. Ich werde Ihnen jetzt hier ein Beispiel dafür geben. Der PC sagt: “Bla-bla-bla-bla-bla-bla-bla. und ich bin dieses Listings müde, und mir fällt nichts mehr ein.”</w:t>
      </w:r>
    </w:p>
    <w:p>
      <w:pPr>
        <w:pStyle w:val="Normal"/>
        <w:spacing w:before="0" w:after="100"/>
        <w:ind w:firstLine="709"/>
        <w:rPr/>
      </w:pPr>
      <w:r>
        <w:rPr/>
        <w:t>Der nachsichtige Auditor sagt: “Natürlich kann man des Listings müde werden.” Und es ist wahr, es fiel ihm nichts mehr ein. Das ist absolut wahr. Aber der Auditor sagt:</w:t>
      </w:r>
    </w:p>
    <w:p>
      <w:pPr>
        <w:pStyle w:val="Normal"/>
        <w:spacing w:before="0" w:after="100"/>
        <w:ind w:firstLine="709"/>
        <w:rPr/>
      </w:pPr>
      <w:r>
        <w:rPr/>
        <w:t>“</w:t>
      </w:r>
      <w:r>
        <w:rPr/>
        <w:t>Habe ich bei dir einen Withhold beinahe herausgefunden?” Er auditiert nicht aufgrund von Nachsichtigkeit, sondern aufgrund eines Grundprinzips. Wenn der PC meckert, hat er einen Missed Withhold. Es kümmert den Auditor nicht, ob dieser Missed Withhold gerechtfertigt oder nicht gerechtfertigt, verständlich oder nicht verständlich ist: er auditiert einfach nach der Grundlage, dass ein Missed Withhold vorhanden sein muss. Und er fragt danach und zieht ihn und der Bursche macht wieder weiter mit dem Listing. Das ist heute geschehen und ich war sehr, sehr interessiert, davon zu hören. Sie dürfen nicht nachsichtig sein, sondern müssen sich an die Grundlagen halten.</w:t>
      </w:r>
    </w:p>
    <w:p>
      <w:pPr>
        <w:pStyle w:val="Normal"/>
        <w:spacing w:before="0" w:after="100"/>
        <w:ind w:firstLine="709"/>
        <w:rPr/>
      </w:pPr>
      <w:r>
        <w:rPr/>
        <w:t>Es gibt bestimmte, grundlegende Wahrheiten und Gesetze im Hinblick auf den menschlichen Verstand. Es sind nicht sehr viele. Es sind erstaunlich wenige. Sie audi</w:t>
        <w:softHyphen/>
        <w:t>tieren nach diesen Grundlagen, nicht nach der nachsichtigen Annahme, dass etwas anderes der Fall wäre. Sie müssen wirklich für sich selbst herauskristallisieren, was wahr und was grundlegend ist. Ich könnte Ihnen hier eine Liste von Dingen angeben, es Ihnen den Schlund hinabstossen und Sie darauf prüfen lassen, bis Sie grün im Gesicht werden, verstehen Sie? Und ich würde sagen: “Dies sind die Wahrheiten und das ist alles, was es dazu gibt.” Also das ist so etwa, als wenn man diese Boa Constrictor füttert, von der ich Ihnen schon erzählt habe. Und wenn der Auditor nicht in der Lage ist, in diesem Augenblick das richtige Datum wieder auszuspucken, dann wäre er in einer Auditingsitzung bei jeder schwierigen Situation erledigt, oder? Er wäre dann auf der Stelle erledigt.</w:t>
      </w:r>
    </w:p>
    <w:p>
      <w:pPr>
        <w:pStyle w:val="Normal"/>
        <w:spacing w:before="0" w:after="100"/>
        <w:ind w:firstLine="709"/>
        <w:rPr/>
      </w:pPr>
      <w:r>
        <w:rPr/>
        <w:t>Tatsächlich ist es so, dass ein stabiles Datum, das durch eine Verwirrung fixiert und nicht durch Verstehen eingebaut ist, in einer kritischen Lage nicht zur Verfügung steht. Und dann auditieren Sie also nicht nach den Grundprinzipien, sondern Sie auditieren mit Nachsichtigkeit. Sie müssen also ein Grundprinzip als das erkennen, was es ist. Ein Grundprinzip ist ein Grundprinzip. Ich kann so weit gehen, ich kann zu Ihnen sagen: “Das ist ein Grundprinzip. Verdammt noch mal, finden Sie heraus, was es damit auf sich hat!” Und dann sage ich Ihnen achtmal, zehnmal, fünfzehnmal: “Es ist ein Grundprinzip; finden Sie heraus, was es damit auf sich hat!” Sehen Sie?</w:t>
      </w:r>
    </w:p>
    <w:p>
      <w:pPr>
        <w:pStyle w:val="Normal"/>
        <w:spacing w:before="0" w:after="100"/>
        <w:ind w:firstLine="709"/>
        <w:rPr/>
      </w:pPr>
      <w:r>
        <w:rPr/>
        <w:t>Und dann, eines schönen Tages, sagen Sie: “Also, ich habe ja nichts anderes zu tun;</w:t>
      </w:r>
    </w:p>
    <w:p>
      <w:pPr>
        <w:pStyle w:val="Normal"/>
        <w:spacing w:before="0" w:after="100"/>
        <w:ind w:firstLine="709"/>
        <w:rPr/>
      </w:pPr>
      <w:r>
        <w:rPr/>
        <w:t>ich glaube, ich werde mal herausfinden, was es damit auf sich hat. Oh, mein Gott, es ist ein Grundprinzip.” An diesem Punkt wird es zu einem brauchbaren Werkzeug.</w:t>
      </w:r>
    </w:p>
    <w:p>
      <w:pPr>
        <w:pStyle w:val="Normal"/>
        <w:spacing w:before="0" w:after="100"/>
        <w:ind w:firstLine="709"/>
        <w:rPr/>
      </w:pPr>
      <w:r>
        <w:rPr/>
        <w:t>Sie können weiterhin glauben, dass diese Grundprinzipien Grundprinzipien sind, ohne sie jemals zu verwenden oder ohne sie jemals dann, wenn sie gebraucht werden, zu äussern. Und Sie werden weiterhin am Ritual kleben. Sie kleben weiterhin am Ritual. Und ganz plötzlich werden Sie bei einem PC nach dem anderen keinen Erfolg haben. Und Sie werden sagen: “Warum habe ich bei diesem PC keinen Erfolg?” Es wird dann so etwas sein – denn hier war ein PC, bei dem wir auf die eine oder andere Weise Erfolg hatten. Wahrscheinlich ist, es wird darauf basieren, dass der Auditor nicht in der Lage ist zu erkennen, dass hier ein Grundprinzip Anwendung findet.</w:t>
      </w:r>
    </w:p>
    <w:p>
      <w:pPr>
        <w:pStyle w:val="Normal"/>
        <w:spacing w:before="0" w:after="100"/>
        <w:ind w:firstLine="709"/>
        <w:rPr/>
      </w:pPr>
      <w:r>
        <w:rPr/>
        <w:t>Wir stellen immer die Frage: “Was ist ein Overt?” Für den einen Fall ist es dies und für den anderen das. Doch bei diesem Fall, den ich auditierte, da wurde es uns umsonst angeboten. Der Fall beschrieb einen Overt. Wir sind nicht besonders an Empfindungen interessiert, am Auditieren von Empfindungen – und deswegen bringt Zuneigung Menschen in die Falle. Na schön. Grossartig. Ich kann Ihnen ein Geheimnis verraten, nämlich, dass man damit beim Prepchecken nicht sehr weit kommen wird. Warum wird man damit nicht sehr weit kommen? Weil Sie einfach schlichtweg Empfindung auditieren. Sie sagen: “Hast du jemals Gram? Hast du jemals Gram? Hast du jemals Gram?” “Nein.”</w:t>
      </w:r>
    </w:p>
    <w:p>
      <w:pPr>
        <w:pStyle w:val="Normal"/>
        <w:spacing w:before="0" w:after="100"/>
        <w:ind w:firstLine="709"/>
        <w:rPr/>
      </w:pPr>
      <w:r>
        <w:rPr/>
        <w:t>“</w:t>
      </w:r>
      <w:r>
        <w:rPr/>
        <w:t>Hast du jemals Kommunikation verwendet, um jemandem Schaden zuzufügen?” oder etwas dieser Art. Oh, na ja, jetzt befinden wir uns auf einem wirklich fruchtbaren Terrain, nicht? Sehen Sie, wenn wir das ARK-Dreieck nehmen und zu einer anderen Ecke gehen, die wirklich Anwendung findet, haben wir es geschafft. Das ist grundlegend.</w:t>
      </w:r>
    </w:p>
    <w:p>
      <w:pPr>
        <w:pStyle w:val="Normal"/>
        <w:spacing w:before="0" w:after="100"/>
        <w:ind w:firstLine="709"/>
        <w:rPr/>
      </w:pPr>
      <w:r>
        <w:rPr/>
        <w:t>Sie alle haben ARK wirklich gut erfasst. Es ist fundamental. Es existiert. Wenn das R runtergeht, geht das A runter und das K geht runter. Wenn das R raufgeht, geht das K rauf, wenn das A raufgeht, verstehen Sie, die gehen immer alle miteinander – alle gleichzeitig – rauf.</w:t>
      </w:r>
    </w:p>
    <w:p>
      <w:pPr>
        <w:pStyle w:val="Normal"/>
        <w:spacing w:before="0" w:after="100"/>
        <w:ind w:firstLine="709"/>
        <w:rPr/>
      </w:pPr>
      <w:r>
        <w:rPr/>
        <w:t>Es bietet sich also eine Möglichkeit an, die Kommunikation zu verbessern. Und natürlich, mangelnde Kommunikation oder blockierte Kommunikation (Withholds gleich Dummheit) – wir hätten den Fall aufgeweckter machen können, und zwar durch Grundprinzipien.</w:t>
      </w:r>
    </w:p>
    <w:p>
      <w:pPr>
        <w:pStyle w:val="Normal"/>
        <w:spacing w:before="0" w:after="100"/>
        <w:ind w:firstLine="709"/>
        <w:rPr/>
      </w:pPr>
      <w:r>
        <w:rPr/>
        <w:t>Eines Tages werden Sie sich selber den Kopf zerbrechen. Sie werden darüber rätseln, warum ein Withhold Leute so dumm macht. Und nachdem Sie einige Zeit lang dagesessen und im Hinblick auf dieses Thema dumm gewesen sind, werden Sie plötzlich erkennen, dass es etwas ist, das nichts mit Kommunikation zu tun hat. Und dass hier offenbar das Gegenteil von Kommunikation stattfindet. Und Sie werden schliesslich den ganzen Gedanken alleine bis zum Ende durchdenken, darauf zurückschauen und sagen:</w:t>
      </w:r>
    </w:p>
    <w:p>
      <w:pPr>
        <w:pStyle w:val="Normal"/>
        <w:spacing w:before="0" w:after="100"/>
        <w:ind w:firstLine="709"/>
        <w:rPr/>
      </w:pPr>
      <w:r>
        <w:rPr/>
        <w:t>“</w:t>
      </w:r>
      <w:r>
        <w:rPr/>
        <w:t>Oh, na ja! Hebe! Ha! Ich hab mich aber die letzten fünf Minuten auch echt dumm gefühlt! Ich frage mich, ob ich etwas zurückgehalten habe? Na ja, ich habe die Antwort darauf zurückgehalten”, oder so. Und Sie reimen es sich plötzlich zusammen und sagen:</w:t>
      </w:r>
    </w:p>
    <w:p>
      <w:pPr>
        <w:pStyle w:val="Normal"/>
        <w:spacing w:before="0" w:after="100"/>
        <w:ind w:firstLine="709"/>
        <w:rPr/>
      </w:pPr>
      <w:r>
        <w:rPr/>
        <w:t>“</w:t>
      </w:r>
      <w:r>
        <w:rPr/>
        <w:t>Hahaha! Withholds ist gleich Dummheit. Ha! Na klar! Sehen Sie?” Das heisst also, mangelnde Kommunikation ist gleich Dummheit? Es ist recht faszinierend.</w:t>
      </w:r>
    </w:p>
    <w:p>
      <w:pPr>
        <w:pStyle w:val="Normal"/>
        <w:spacing w:before="0" w:after="100"/>
        <w:ind w:firstLine="709"/>
        <w:rPr/>
      </w:pPr>
      <w:r>
        <w:rPr/>
        <w:t>Aber Sie können sich mit diesen Sachen beschäftigen und da diese Daten bekannt sind, können Sie einen begeisterten, beschleunigten, enorm verstärkten Blick darauf werfen. Sie haben eine Chance, auf diese Dinge zu schauen. Und Sie werden schliesslich sehen, dass andere Dinge damit ausgemerzt werden. Und Sie brauchen nicht diese 8.655 abergläubischen Vorstellungen, wie z.B.: “Ich darf nicht unter einem Karo-Baum stehen, weil die Frauen davon Babys bekommen”, nicht? Und andere wahre Daten der mensch</w:t>
        <w:softHyphen/>
        <w:t>lichen Rasse. Ich stelle mir vor, dass es hier bei uns Damen gibt, die Polynesierinnen oder so etwas gewesen sind und Teil einer Gesellschaft voller Tabus waren, und sie sind sich nicht klar darüber, warum sie immer zurückschrecken, wenn sie an Laternenpfählen vorbeikommen oder so etwas.</w:t>
      </w:r>
    </w:p>
    <w:p>
      <w:pPr>
        <w:pStyle w:val="Normal"/>
        <w:spacing w:before="0" w:after="100"/>
        <w:ind w:firstLine="709"/>
        <w:rPr/>
      </w:pPr>
      <w:r>
        <w:rPr/>
        <w:t>Und andererseits haben einige von uns häufig ein Hundeleben geführt. Aber das sind abergläubische Vorstellungen. Und wenn Sie zum unteren Ende des Stapels vorgedrungen sind, werden all diese abergläubischen Vorstellungen verständlich.</w:t>
      </w:r>
    </w:p>
    <w:p>
      <w:pPr>
        <w:pStyle w:val="Normal"/>
        <w:spacing w:before="0" w:after="100"/>
        <w:ind w:firstLine="709"/>
        <w:rPr/>
      </w:pPr>
      <w:r>
        <w:rPr/>
        <w:t>Doch ich erwarte von einem Auditor, dass er den PC auditiert, den er dort unmittelbar vor sich hat, und zwar anhand der grundlegendsten Grundprinzipien, die er beherrschen und verstehen kann. Und wenn er das tut, so wird er immer Gewinne erzielen. Dieser Auditor wird immer Gewinne erzielen, Er wird nicht diesbezüglich in einem Nebel herumlaufen. Und er wird sehen, dass das Prepcheck-System auf sehr geschickte Weise zusammengebaut ist. Doch es wird total funktionsunfähig, wenn Sie von einer Null-Frage aus loslegen, keinen Overt bekommen, dann irgendeine Was-Frage hinsetzen, die eine Null-A-Frage hätte sein sollen oder so etwas. Sie bekommen keinen Overt dazu, akzeptieren eine Menge “ich denke” und…ich sollte” und dergleichen und gehen dann weiter eine ganze lange Kette von bedeutungslosem Kram entlang – verstehen Sie? Er hat nicht einmal nasse Füsse bekommen. Und nichts klärt sich auf. Und es ist alles sehr mühselig und geht weiter und weiter.</w:t>
      </w:r>
    </w:p>
    <w:p>
      <w:pPr>
        <w:pStyle w:val="Normal"/>
        <w:spacing w:before="0" w:after="100"/>
        <w:ind w:firstLine="709"/>
        <w:rPr/>
      </w:pPr>
      <w:r>
        <w:rPr/>
        <w:t>Wenn Sie das eine kleine Weile gemacht haben, werden Sie die Idee bekommen:</w:t>
      </w:r>
    </w:p>
    <w:p>
      <w:pPr>
        <w:pStyle w:val="Normal"/>
        <w:spacing w:before="0" w:after="100"/>
        <w:ind w:firstLine="709"/>
        <w:rPr/>
      </w:pPr>
      <w:r>
        <w:rPr/>
        <w:t>“</w:t>
      </w:r>
      <w:r>
        <w:rPr/>
        <w:t>Ich frage mich, ob es nicht einen besseren Weg gibt, an die Sache heranzugehen?” Sie bemühen sich um diesen Punkt auf Teufel komm raus. Ich kann Ihre Aufmerksamkeit auf diesen Punkt richten: Wenn Sie für Ihre Was-Frage nicht etwas bekommen, was der PC getan hat, verstehen Sie, ein bestimmtes Geschehnis (und es ist egal. ob Sie nach Missed Withholds fragen, denn alles, nach dem Sie fragen, hängt von der Null-Frage ab), aber wenn Sie nicht ein bestimmtes Geschehnis bekommen, das wirklich Doingness enthält, und Sie an diesem Punkt eine Kette machen – Sie entdecken einfach, dass hier eine Kette vorhanden ist, und formulieren die Frage dementsprechend. Wenn Sie das nicht machen, werden Sie nicht bewirken, dass irgend etwas geschieht. Sie werden das sehen und dann beginnen die Mechanismen des Verstandes, sich gewissermassen zu entwirren. “Ach so, ja natürlich!”, nicht? Und nachdem Sie einige von diesen Ketten bis zum unteren Ende auditiert haben, finden Sie heraus, dass alle Ketten aufgrund von Nicht-Knowingness im untersten Geschehnis verankert sind.</w:t>
      </w:r>
    </w:p>
    <w:p>
      <w:pPr>
        <w:pStyle w:val="Normal"/>
        <w:spacing w:before="0" w:after="100"/>
        <w:ind w:firstLine="709"/>
        <w:rPr/>
      </w:pPr>
      <w:r>
        <w:rPr/>
        <w:t>Ich weise Sie auf etwas hin: Bei zwei oder drei Demonstrationen haben Sie gesehen, dass meine Was-Frage nicht genau ins Schwarze traf. Verstehen Sie? Sie war knapp genug, um jemanden den Luftzug an seinem Ohr vorbei spüren zu lassen. Aber sie traf nicht genau ins Schwarze. Denn der einzige Zeitpunkt, an dem Sie genug wissen, um die exakte Was-Frage stellen zu können, ist. dann. wenn Sie mit dem Prepchecken fertig sind. Und dann können Sie die exakte Was-Frage stellen. Und wenn Sie einem Instrukteur als Genie erscheinen wollen, schreiben Sie die Was-Frage niemals hin, bis Sie mit der Sitzung fertig sind.</w:t>
      </w:r>
    </w:p>
    <w:p>
      <w:pPr>
        <w:pStyle w:val="Normal"/>
        <w:spacing w:before="0" w:after="100"/>
        <w:ind w:firstLine="709"/>
        <w:rPr/>
      </w:pPr>
      <w:r>
        <w:rPr/>
        <w:t>Die Was-Fragen treffen niemals hundertprozentig den Nagel auf den Kopf. Sie sind einfach nur Fragen zum Anvisieren, das ist alles. Sie sind niemals vollkommen treffend. Denn Sie wissen wirklich nicht ganz, was auf dieser Kette ist. sehen Sie?</w:t>
      </w:r>
    </w:p>
    <w:p>
      <w:pPr>
        <w:pStyle w:val="Normal"/>
        <w:spacing w:before="0" w:after="100"/>
        <w:ind w:firstLine="709"/>
        <w:rPr/>
      </w:pPr>
      <w:r>
        <w:rPr/>
        <w:t>Sie sollten also erkennen: Wenn es dem PC derart unbekannt ist. welches gottgegebene, turban-tragende Vorherwissen besitzen Sie dann, so dass Sie alles darüber wissen, wenn es doch der PC nicht weiss und Sie es noch nicht vom PC herausgefunden haben. Sie können es nicht, derart exakt herausfinden. Aber wenn Sie nach den Grundprinzipien auditieren, wissen Sie etwas darüber. Sie wissen in etwa, was auftauchen wird. Sie stellen eine Was-Frage, die wahrscheinlich etwas Ähnliches zutage fördern wird. Und ich würde sagen, es ist das reinste Glück, eins zu hundert, dass eine Was-Frage voll ins Schwarze trifft. Wir hatten eine Was-Frage, die lautete: “Was gibt es dazu, mit Männern zu schlafen, um sie in die Falle zu locken?” Sehen Sie? Oh, das ist ganz gut. Das war ganz gut. Es diente unseren Zwecken ausgezeichnet und wurde wunderschön null. Aber es war nicht die Kette. Die Kette folgte vollständig auf diese Was-Frage. Wir hatten eine Kette, die von da aus weiterging, aber wir führten sie tatsächlich von einem Geschehnis aus zurück. Und wir stellten Fragen, die die Was-Frage von ihrer Last befreiten, ohne dass der Inhalt durch die Was-Frage beschrieben war, was ich für ziemlich faszinierend hielt. Aber ich erwarte nie, dass Ihre Was-Frage die Sache genauer trifft als das.</w:t>
      </w:r>
    </w:p>
    <w:p>
      <w:pPr>
        <w:pStyle w:val="Normal"/>
        <w:spacing w:before="0" w:after="100"/>
        <w:ind w:firstLine="709"/>
        <w:rPr/>
      </w:pPr>
      <w:r>
        <w:rPr/>
        <w:t>Der PC hat Ihnen einen Overt angegeben. Und Sie haben wirklich ein Geschehnis bekommen und der PC hat tatsächlich in diesem Geschehnis etwas getan; und dann stellen Sie Ihre Was-Frage dazu, so dass, sowie Sie eine Kette von dieser Art Geschehnis bekommen und dann “früher” gehen, Sie sich beinahe immer im blauen Himmel wiederfinden, wenn das das erste Geschehnis war. Aber es entlädt sich nicht. Es muss eine Menge anderer Faktoren gegeben haben. Und Sie werden sehen, dass Sie Fragen über andere Arten stellen. Sie treffen beinahe ins Schwarze.</w:t>
      </w:r>
    </w:p>
    <w:p>
      <w:pPr>
        <w:pStyle w:val="Normal"/>
        <w:spacing w:before="0" w:after="100"/>
        <w:ind w:firstLine="709"/>
        <w:rPr/>
      </w:pPr>
      <w:r>
        <w:rPr/>
        <w:t>Sie werden auf der gleichen Dynamik liegen. Sie werden die gleiche Art Personen betreffen, oder? Und Sie löschen diese aus und ganz plötzlich wird der Rest der Kette blowen. Ihre Was-Fragen treffen fast niemals total ins Schwarze.</w:t>
      </w:r>
    </w:p>
    <w:p>
      <w:pPr>
        <w:pStyle w:val="Normal"/>
        <w:spacing w:before="0" w:after="100"/>
        <w:ind w:firstLine="709"/>
        <w:rPr/>
      </w:pPr>
      <w:r>
        <w:rPr/>
        <w:t>Sie wären der beste Swami unter allen Swamis, wenn Ihre Was-Fragen vollständig akkurat wären, verstehen Sie? Sie bekommen also einfach eine Was-Frage, die das Geschehnis beschreibt, in brauchbar allgemeinen – nicht zu allgemeinen – Worten und hoffen auf das Beste. Von da aus können Sie loslegen. Und Sie werden das jedesmal ausarbeiten. Und das Geschehnis, das Sie gefunden haben, ist alles, was Sie um jeden Preis null bekommen wollen. Und manchmal wird das Geschehnis null werden. Wenn Sie bemerkt haben, beim Bearbeiten einer Prepcheck-Frage gehe ich diese Sachen nur ein paar Mal durch – mit meinen Augen auf das E-Meter gerichtet – und nichts hörte auf zu reagieren. Und das sprach für mich Bände. Denn ich sage Ihnen, ein Withhold-System, ich meine, ein Durchgang von “Wann”, “Alles”, “Aufgetaucht” und “Wer”, und es ist nicht geblowt. Dann ist das etwa so kurios, wie wenn man sagen würde:</w:t>
      </w:r>
    </w:p>
    <w:p>
      <w:pPr>
        <w:pStyle w:val="Normal"/>
        <w:spacing w:before="0" w:after="100"/>
        <w:ind w:firstLine="709"/>
        <w:rPr/>
      </w:pPr>
      <w:r>
        <w:rPr/>
        <w:t>“</w:t>
      </w:r>
      <w:r>
        <w:rPr/>
        <w:t>Wir haben eine 45-cm-Patrone mitten in den Marmeladentopf gefeuert und er stand immer noch da.” Es muss da noch eine andere Sache geben, die dieses Trugbild namens Marmeladentopf festhält. Wir können unmöglich auf den Marmeladentopf geschossen haben. Wir müssen es mit einem Bild des Marmeladentopfs zu tun haben. Jetzt wollen wir mal den Marmeladentopf finden. Und der Marmeladentopf liegt immer früher. Nichts hängt jemals aufgrund eines späteren Geschehnisses fest.</w:t>
      </w:r>
    </w:p>
    <w:p>
      <w:pPr>
        <w:pStyle w:val="Normal"/>
        <w:spacing w:before="0" w:after="100"/>
        <w:ind w:firstLine="709"/>
        <w:rPr/>
      </w:pPr>
      <w:r>
        <w:rPr/>
        <w:t>Und ganz plötzlich, wenn Sie da hinuntergehen und Sie lesen schliesslich diesen Kieselstein auf. Und Sie benutzen nicht einmal das Withhold-System dazu. Dieses Ding macht einfach gewissermassen ffft. Und Sie gehen zurück nach oben und vielleicht benutzen Sie ein Withhold-System an etwas anderem, das ein klein wenig festhing, und dann kehren Sie zurück zu Ihrer Was-Frage und stellen einfach die Was-Frage noch einmal. Und sie ist null, sehen Sie?</w:t>
      </w:r>
    </w:p>
    <w:p>
      <w:pPr>
        <w:pStyle w:val="Normal"/>
        <w:spacing w:before="0" w:after="100"/>
        <w:ind w:firstLine="709"/>
        <w:rPr/>
      </w:pPr>
      <w:r>
        <w:rPr/>
        <w:t>Es ist keine exakte Tätigkeit. Das Prepchecken ist keine exakte Tätigkeit. Es hängt von dem PC ab, den Sie vor sich haben. Ich erwarte von Ihnen, dass Sie in der Lage sind, den PC, den Sie vor sich haben, zu auditieren und zu verstehen.</w:t>
      </w:r>
    </w:p>
    <w:p>
      <w:pPr>
        <w:pStyle w:val="Normal"/>
        <w:spacing w:before="0" w:after="100"/>
        <w:ind w:firstLine="709"/>
        <w:rPr/>
      </w:pPr>
      <w:r>
        <w:rPr/>
        <w:t>Hier ist also, was ich sonst noch von Ihnen erwarte: Da das Prepchecken selbst keine exakte Tätigkeit ist, fordere ich Sie auf, es in einem Rahmen totaler Genauigkeit auszuführen. Machen Sie es sich einfach entschieden zur Gewohnheit. Und das klingt sonderbar, nicht? Aber geben Sie das innerhalb einer Modell-Sitzung, du meine Güte! Sehen Sie? Ihre TRs, sagenhaft. Ihre E-Meter-Handhabung, hervorragend. Und wenn Sie diese Dinge vollständig intus haben, so dass Sie nicht mehr an diese Dinge denken, als Sie an Ihren Mantel denken, während Sie beim Essen sitzen, Mann, dann können Sie prepchecken. Sehen Sie? Sie haben einen exakten Rahmen: Sie haben das Withhold-System, das ist exakt; Sie haben Ihre Modell-Sitzung, die ist exakt; Ihre E-Meter-Handhabung ist exakt; und man wird feststellen, dass die Grundprinzipien, nach denen die Ketten im Verstand des PCs aufgestapelt sind, diesen exakten Regeln entsprechen – sie werden immer beim frühesten Geschehnis festgehalten; diese Sache ist mit der Kette verwandt – und Sie halten sich an Ihre exakten Aktionen und Prinzipien und darüber hinaus improvisieren Sie einfach.</w:t>
      </w:r>
    </w:p>
    <w:p>
      <w:pPr>
        <w:pStyle w:val="Normal"/>
        <w:spacing w:before="0" w:after="100"/>
        <w:ind w:firstLine="709"/>
        <w:rPr/>
      </w:pPr>
      <w:r>
        <w:rPr/>
        <w:t>Wahrscheinlich improvisiert niemand besser als ein Symphonie-Solist. Niemand ist besser in der Musik ausgebildet, verstehen Sie? Was diese Jamsessions betrifft, wenn Sie sich einige von diesen Typen mal anhören, die unten in der Gegend von New Orleans auf den Putz hauen. Ha! Ich habe oben eine Platte, die die Geschichte erzählt, wie diese improvisierte Jamsession zusammengestellt wurde, verstehen Sie? Die haben achtzehn oder zwanzig Stunden daran gearbeitet und es fertig gebracht zu erreichen, dass die Improvisation improvisiert klingt. Aber das Fazit ist – nehmen Sie einen Schlagzeuger eines Symphonieorchesters. Ich weiss nicht, wie sie diese Burschen in Symphonie</w:t>
        <w:softHyphen/>
        <w:t>orchester kriegen, ausser es handelt sich um die Oberschicht oder die Stufe der Snobs oder so etwas. Und dann holen sie sie also in die Symphonieorchester und sie müssen sie dort irgendwie festhalten, denn diese Burschen lassen Schlagzeuger wie Krupa völlig verblassen. Sie sind Virtuosen. Mann, die sind sagenhaft.</w:t>
      </w:r>
    </w:p>
    <w:p>
      <w:pPr>
        <w:pStyle w:val="Normal"/>
        <w:spacing w:before="0" w:after="100"/>
        <w:ind w:firstLine="709"/>
        <w:rPr/>
      </w:pPr>
      <w:r>
        <w:rPr/>
        <w:t>Eines Abends war ein Bursche… ihre Jungs in den Jazz-Orchestern müssen alle diese Stahlbesen oder so etwas benutzen. Diese Besen, wissen Sie? Und sie nehmen also einen dieser Besen und sie fahren damit über die Schnarr-Trommel und das Ding macht “fft, fft, fft, fft”, nicht wahr, so ähnlich. Der Mann im Symphonieorchester macht das mit zwei Trommelstöcken. Und es macht bsst, bsst, bsst. Und wo hat er seine Stahlbesen? Er hat keine, verstehen Sie? Ich schwöre, dass diese Burschen mit ihrer Kesselpauke Schnarrtrommel spielen könnten, wenn man sie dazu aufforderte. Sie sind sagenhaft.</w:t>
      </w:r>
    </w:p>
    <w:p>
      <w:pPr>
        <w:pStyle w:val="Normal"/>
        <w:spacing w:before="0" w:after="100"/>
        <w:ind w:firstLine="709"/>
        <w:rPr/>
      </w:pPr>
      <w:r>
        <w:rPr/>
        <w:t>Aber sie sind Präzisionsmusiker. Sie können wirklich nach Noten spielen, verstehen Sie? Sie beherrschen wirklich ihr Fach. Und danach, Teufel, können sie alles machen, verstehen Sie? Aber nehmen wir irgendeinen Gymnasiasten und bevor er gelernt hat, wie man Wagner begleitet, lassen wir ihn ein bisschen Jazz extrapolieren. Und so hört sich das auch an. Es ist einfach bloss laut. Sehen Sie, es ist einfach Lärm. Das ist eigentlich immer die Illusion, die jeder Könner erzeugt, nämlich, dass er es aus dem Handgelenk schütteln könne. Es sieht so aus, als ob es ungeheuer leicht wäre. Es ist einfach nichts dabei. Sie sehen Weller hier draussen einen Holzblock zurechtschnitzen und Sie sagen: “Jeder könnte das” – oder Sie schauen auf etwas, das er gebaut hat oder so etwas – und Sie sagen: “Jeder könnte das tun.” Nur zu, ja? Es sieht so leicht aus.</w:t>
      </w:r>
    </w:p>
    <w:p>
      <w:pPr>
        <w:pStyle w:val="Normal"/>
        <w:spacing w:before="0" w:after="100"/>
        <w:ind w:firstLine="709"/>
        <w:rPr/>
      </w:pPr>
      <w:r>
        <w:rPr/>
        <w:t>Die Mahagoniekästen für Mitteilungszettel, die am hinteren Ende meines Schreibtisches stehen – er hat sie ohne jedes Aufhebens angefertigt. Sie sind alle massgefertigt und handgeschnitzt, ohne irgendwelche besonderen Werkzeuge, sehen Sie? Der Mann ist ein Könner. Er macht das schon seit langem. Und Sie geben dem alten Jenner da draussen einen Haufen Steine. Sehen Sie, niemand kann Steine bearbeiten. Geben Sie dem alten Jenner einen Haufen Steine und sagen Sie: “Bauen Sie mir eine Mauer.” Sie können ihm detaillierte Angaben über die Mauer geben, aber irgendwie kommt eine Mauer zustande. Es ist alles so leicht. Sie sehen ihn dort draussen arbeiten und Sie sehen, wie etwas gebaut wird, und es ist nicht viel dabei.</w:t>
      </w:r>
    </w:p>
    <w:p>
      <w:pPr>
        <w:pStyle w:val="Normal"/>
        <w:spacing w:before="0" w:after="100"/>
        <w:ind w:firstLine="709"/>
        <w:rPr/>
      </w:pPr>
      <w:r>
        <w:rPr/>
        <w:t>Na ja, ab und zu macht er einen Fehler. Aber die einzigen Fehler, die er wirklich macht, passieren, wenn er und ich eine Meinungsverschiedenheit in Bezug auf Planung oder Design haben. Und manchmal kommt es vor, dass wir uns bei einem Planungs</w:t>
        <w:softHyphen/>
        <w:t>- oder Design-Aspekt nicht ganz einig sind. Und danach wird etwas errichtet, von dem er selbst nichts weiss oder so etwas. Aber seine Ausführung davon sieht wirklich leicht aus. Es sieht ganz leicht aus, bis Sie jemand anderen heranziehen, der sich als Maurer bezeichnet. Und der Typ geht hinaus und mein Gott, wissen Sie? Er arbeitet und er hat sich da Ziegelsteine aufgestapelt und er hat Mörtel, oder? Und er nimmt die Steine hoch und er setzt sie hin und er richtet sie gerade und er tut den Mörtel obendrauf und alles fällt dann quer über die Auffahrt, und wir – na, es muss ein Maurer von dieser Sorte hier an der Arbeit gewesen sein, denn eine Mauer, die wir dort draussen gefunden haben, war tatsächlich lotrecht. Er macht eine Menge Arbeit daraus und am Ende gibt es keine Mauer. Es ist einfach, weil der Typ eigentlich gar nicht weiss, wie man mit Kelle und Mörtel umgeht. Es läuft auf ganz kleine Grundprinzipien hinaus, verstehen Sie?</w:t>
      </w:r>
    </w:p>
    <w:p>
      <w:pPr>
        <w:pStyle w:val="Normal"/>
        <w:spacing w:before="0" w:after="100"/>
        <w:ind w:firstLine="709"/>
        <w:rPr/>
      </w:pPr>
      <w:r>
        <w:rPr/>
        <w:t>Schauen Sie sich einen Burschen an, der ein wirklich guter Bildhauer ist: Er kennt sich mit seinem Ton aus und er kennt dies und er kennt das. Er versucht nicht zu lernen, wie man damit umgeht, während er an der Skulptur arbeitet. Er hat das voll im Griff und dann skulptiert er. Er weiss, wie man diese Dinge tut.</w:t>
      </w:r>
    </w:p>
    <w:p>
      <w:pPr>
        <w:pStyle w:val="Normal"/>
        <w:spacing w:before="0" w:after="100"/>
        <w:ind w:firstLine="709"/>
        <w:rPr/>
      </w:pPr>
      <w:r>
        <w:rPr/>
        <w:t>Die Maler in den alten Zeiten beherrschten das bis zur Vollkommenheit. Ich weiss es: Ich hab mich auf der anderen Seite des Kanals damals in den alten Zeiten herum</w:t>
        <w:softHyphen/>
        <w:t>getrieben. Ich meine, die wirklichen Oldtimer um 1350, 1360 – die wirkliche flämische Schule, wo die anderen Typen bloss – ha – hinterhergehinkt sind, pfft! Rembrandt – pah! Ein Nachmacher. Aber damals konnte man nicht zum Farbengeschäft runterlaufen. Man konnte wohl runterlaufen, aber da gab es dann kein Farbengeschäft. Und man lernte malen, indem man sich irgendwo einen Meister suchte und Farbe für ihn zerrieb. Und die kleine Freundin sagte dann: “Jan, wie kommt, du heute Nacht so blau?” Und man zerstiess seine Farbe im Mörser. Und schliesslich lernte man alles, was es über Trocknen, Farbe und Pigmente zu lernen gab, welches Pigment was bewirkt und welches Pigment nicht, wie sie gemischt und zusammengesetzt werden und was das Mischungsverhältnis dabei war – und die verflixten Gemälde, die damit gemalt wurden, sind immer noch da.</w:t>
      </w:r>
    </w:p>
    <w:p>
      <w:pPr>
        <w:pStyle w:val="Normal"/>
        <w:spacing w:before="0" w:after="100"/>
        <w:ind w:firstLine="709"/>
        <w:rPr/>
      </w:pPr>
      <w:r>
        <w:rPr/>
        <w:t>Es ist faszinierend. Die müssen etwas gewusst haben, oder? Wenn man durch diese ganze Sache durchkam, fand man dort heraus, wie man das Material verteilt und wie man damit arbeitet und so weiter. Und es konnte sich wirklich jahrelang hinziehen. Und eines Tages dann, eines Tages gab einem der Meister irgendeinen alten, abgenutzten Pinsel und sagte: “Siehst du die Wand dort drüben; schön, mach einen Farbstrich auf dieser Wand.” Und dann ging man hinüber und machte einen Farbstrich auf der Wand, wissen Sie?</w:t>
      </w:r>
    </w:p>
    <w:p>
      <w:pPr>
        <w:pStyle w:val="Normal"/>
        <w:spacing w:before="0" w:after="100"/>
        <w:ind w:firstLine="709"/>
        <w:rPr/>
      </w:pPr>
      <w:r>
        <w:rPr/>
        <w:t>Und dann sagte er: “Oh, mein Gott! Gib mir diesen Pinsel.”</w:t>
      </w:r>
    </w:p>
    <w:p>
      <w:pPr>
        <w:pStyle w:val="Normal"/>
        <w:spacing w:before="0" w:after="100"/>
        <w:ind w:firstLine="709"/>
        <w:rPr/>
      </w:pPr>
      <w:r>
        <w:rPr/>
        <w:t>Sie sagten dann: “Was habe ich falsch gemacht?” Er konnte nicht herausfinden, was Sie richtig gemacht hatten!</w:t>
      </w:r>
    </w:p>
    <w:p>
      <w:pPr>
        <w:pStyle w:val="Normal"/>
        <w:spacing w:before="0" w:after="100"/>
        <w:ind w:firstLine="709"/>
        <w:rPr/>
      </w:pPr>
      <w:r>
        <w:rPr/>
        <w:t>Wenn Sie mal zuschauen, wie die Japaner mit dem Pinsel arbeiten und derglei</w:t>
        <w:softHyphen/>
        <w:t>chen. Die lernen das nicht über Nacht. Das sieht so leicht aus. Sie schauen auf einen Japaner und er malt seinen Bambus. Er malt dieses ganze Ding. Er malt. Und wenn es dann fertig ist, haben wir hier eine wunderschöne freihändige Skizze von einem Bambus.</w:t>
      </w:r>
    </w:p>
    <w:p>
      <w:pPr>
        <w:pStyle w:val="Normal"/>
        <w:spacing w:before="0" w:after="100"/>
        <w:ind w:firstLine="709"/>
        <w:rPr/>
      </w:pPr>
      <w:r>
        <w:rPr/>
        <w:t>Sie sagen: “Das ist leicht”, Sie nehmen sich einen Kohlestift oder so. Sie nehmen ein grosses Stück Papier und sagen: “So, mal sehen.” Und Sie machen bsst! und bsst!</w:t>
      </w:r>
    </w:p>
    <w:p>
      <w:pPr>
        <w:pStyle w:val="Normal"/>
        <w:spacing w:before="0" w:after="100"/>
        <w:ind w:firstLine="709"/>
        <w:rPr/>
      </w:pPr>
      <w:r>
        <w:rPr/>
        <w:t>Aber der kleine Japaner weiss, wo man den Tintenstein herkriegt. Und er weiss, wie man ihn zermahlt. Er weiss, wie man die Farbe anrührt. Und er weiss. wie man mit Pinseln umgeht. Und er könnte wahrscheinlich mit einem Pinsel genauso schnell schreiben wie Sie mit einem Füllfederhalter. Es ist erstaunlich!</w:t>
      </w:r>
    </w:p>
    <w:p>
      <w:pPr>
        <w:pStyle w:val="Normal"/>
        <w:spacing w:before="0" w:after="100"/>
        <w:ind w:firstLine="709"/>
        <w:rPr/>
      </w:pPr>
      <w:r>
        <w:rPr/>
        <w:t>All diese Dinge entstehen jedoch aus einer grossen Fähigkeit, ein kleines Detail auszuführen. Das ist der gemeinsame Nenner aller grossen Kunst. Es ist die grosse Fähigkeit, ein kleines Detail auszuführen. Und davon erhalten Sie grosse Kunst. Und das ist der Grund, warum diese Zeichenschulen, die man unten in Greenwich Village – die sind da alle aufgereiht am Bretterzaun und so weiter, das ist der Grund, warum in fünfzig Jahren niemand mehr diese Bilder finden kann. Sie werden ganz bestimmt nicht für 285.000 Pfund pro Skizze verkauft. Viel wahrscheinlicher wird man feststellen, dass mit diesen Bildern dann irgendwo ein Mauseloch ausgestopft wird, um die Zugluft draussen zu halten. Und das liegt daran, dass diese Burschen eine ganz andere Idee verfolgten: Sie sehen die Leichtigkeit, mit der es gemacht wird, und erfassen nicht, welch ungeheures Können in den winzigen Details steckt. Denn es sieht so leicht aus, nicht?</w:t>
      </w:r>
    </w:p>
    <w:p>
      <w:pPr>
        <w:pStyle w:val="Normal"/>
        <w:spacing w:before="0" w:after="100"/>
        <w:ind w:firstLine="709"/>
        <w:rPr/>
      </w:pPr>
      <w:r>
        <w:rPr/>
        <w:t>Sie sehen, wie einer von diesen Typen malt, sie sehen die Ergebnisse des Malens. Es sieht alles so natürlich aus, es sieht alles so leicht aus. Sie setzen also die gleiche Hingabe ein, mit der der Meister arbeitet, oder? Sie setzen die gleiche Hingabe ein, mit der der Meister seine Arbeit macht, um ihre eigenen Gemälde zu malen oder ihre Skulpturen zu skulptieren. Und es ist ein Klumpen Lehm. Es ist ein Klumpen Lehm. Und das Einzige, was da fehlt, ist: “Wie nimmt man einen kleinen Pinsel und fährt damit in einem Zug über die Palette, setzt ihn auf einem Punkt an und malt eine absolut gerade Linie?” Wie macht man das?</w:t>
      </w:r>
    </w:p>
    <w:p>
      <w:pPr>
        <w:pStyle w:val="Normal"/>
        <w:spacing w:before="0" w:after="100"/>
        <w:ind w:firstLine="709"/>
        <w:rPr/>
      </w:pPr>
      <w:r>
        <w:rPr/>
        <w:t>Ich werde Ihnen das noch veranschaulichen: Wenn Michelangelo seine Freunde besuchte und sie nicht /.u l lause waren, nahm er ein Stück Kreide und zeichnete einen Kreis auf die Tür. Und sie wussten immer, dass Michelangelo bei ihnen zu Besuch gewesen war. Er war der einzige Mann in ganz Italien, der imstande war, freihändig einen Kreis zu zeichnen, der perfekt war. Er konnte einen vollkommenen Kreis zeich</w:t>
        <w:softHyphen/>
        <w:t>nen. All seine Freunde erkannten das als sein Markenzeichen. Handwerkliches Können baut sich auf diesen Sachen auf. Auf der exakten Fertigkeit, der exakten Reaktion der Sache. Es ist ganz egal, wie gross der Name dieses Mannes ist, wie hervorragend seine Errungenschaften sind, die er zu erreichen versucht, oder wie winzig oder unwichtig die Sache ist. Der Faktor ist immer noch da. Er ist immer noch Können. Und Können wird auf der Grundlage ungeheurer Kunstfertigkeit im winzigen Detail aufgebaut. Das ist alles, was man wirklich wissen muss.</w:t>
      </w:r>
    </w:p>
    <w:p>
      <w:pPr>
        <w:pStyle w:val="Normal"/>
        <w:spacing w:before="0" w:after="100"/>
        <w:ind w:firstLine="709"/>
        <w:rPr/>
      </w:pPr>
      <w:r>
        <w:rPr/>
        <w:t>Unsere winzigen Details bestehen aus einem E-Meter. Ein verbessertes E-Meter ist einer der Gründe, aus denen wir heute Wesen klären und mit den Fällen weiterkommen können und aus dem wir Ziele-Assessments machen und Terminale bei Fällen finden können. Schön, das ist in Ordnung. Das ist hier nicht relevant. Es erfordert immer noch einen Auditor, der ein absoluter Meister des E-Meter-Ablesens ist.</w:t>
      </w:r>
    </w:p>
    <w:p>
      <w:pPr>
        <w:pStyle w:val="Normal"/>
        <w:spacing w:before="0" w:after="100"/>
        <w:ind w:firstLine="709"/>
        <w:rPr/>
      </w:pPr>
      <w:r>
        <w:rPr/>
        <w:t>Gestern gelangte mein Auditor gewissermassen ans Ende der Sitzung und war irgendwie schockiert, denn es kam ihm ein plötzlicher Gedanke: “Was wäre, wenn irgendein Student, der noch am Anfang steht, versucht hätte, diese Ziele-Überprüfung zu machen?” Es hat ihn einen Augenblick lang beinahe der Schlag getroffen. Er erkannte plötzlich, wie weit er selbst gekommen war. Er las da eine mikroskopisch saubere Nadel ab, wirklich, sie war mikroskopisch. Und er las einige Sachen ab, die sporadisch kamen, und einige Sachen, die nicht sporadisch kamen und natürlich und gut kamen. Und das war eine ganz schöne Arbeit. Und weil er sich auf das Zentrum eines Ziels zubewegte, bekam er natürlich lauter Unterdrückungen und Abwertungen, da er das Gegenterminal bereits aufwühlte. Er wühlte sowohl das Terminal als auch Gegenterminal davon auf. Er pflückte Missed Withholds, Abwertungen und Unterdrü</w:t>
        <w:softHyphen/>
        <w:t>ckungen und erhielt den Read, bekam den Read von Unterdrückungen, Missed Withholds und Abwertungen weg und brachte den Read zurück auf das Ziel. Dann musste er all die Ziele testen, die da gewesen waren, um bei jedem sicherzustellen, dass keine Abwertungen, Unterdrückungen und Missed Withholds auf oder bei diesen Zielen lagen, sehen Sie? Und dann musste er diese Ziele überprüfen, um sicherzustellen, dass sie nicht immer noch anzeigten – also null waren.</w:t>
      </w:r>
    </w:p>
    <w:p>
      <w:pPr>
        <w:pStyle w:val="Normal"/>
        <w:spacing w:before="0" w:after="100"/>
        <w:ind w:firstLine="709"/>
        <w:rPr/>
      </w:pPr>
      <w:r>
        <w:rPr/>
        <w:t>Und er arbeitete daran etwa eine Stunde lang – es war sogar noch länger. Er arbeitete daran, diese Ziellinie zu überprüfen, sehen Sie’.’ Und der Gedanke traf ihn hinterher: ganz plötzlich erkannte er, wie weit er gekommen war. Ich glaube, was ihm da wirklich eingefallen ist, ist die Frage, was er vor einem Jahr getan hätte. Er machte es sehr leicht und sehr natürlich. Es war nichts dabei. Das E-Meter sprach die ganze Zeit. Er hatte keine Zeit, das zu machen und sich Sorgen über das E-Meter zu machen, sich Sorgen über die Routine und das Ritual zu machen und so weiter. Er hatte keine Zeit, sich über diese anderen Sachen Sorgen zu machen. Er musste eine Menge Dinge aus dem Effeff beherrschen, oder?</w:t>
      </w:r>
    </w:p>
    <w:p>
      <w:pPr>
        <w:pStyle w:val="Normal"/>
        <w:spacing w:before="0" w:after="100"/>
        <w:ind w:firstLine="709"/>
        <w:rPr/>
      </w:pPr>
      <w:r>
        <w:rPr/>
        <w:t>Er musste dieses E-Meter in – und auswendig kennen. Er musste genau wissen, wozu dieses E-Meter imstande war und so weiter. Mit anderen Worten, seine Aufmerksamkeit konnte nicht auf dem E-Meter liegen; seine Vertrautheit musste gross genug sein, so dass er das E-Meter als selbstverständlich hinnehmen konnte und es ihm nichtsdestoweniger nicht den Kopf abriss. Darüber hinaus musste seine Modell-Sitzung absolut perfekt sein. Er hatte keine Zeit, sich Sorgen über seine Modell-Sitzung zu machen. Er musste die exakten Grundprinzipien dessen beherrschen, womit er umging; er hatte keine Zeit, zu überdenken, mit was er es zu tun hatte, sehen Sie? Die ganze Sache war in die Tatsache verwickelt, dass er sich inmitten eines Ziels der Ziele-Problem-Masse befand. Und all die kleinen Massen und so weiter hämmerten wie verrückt auf das Ziel ein, da er sie wirklich aufgewühlt hatte, verstehen Sie?</w:t>
      </w:r>
    </w:p>
    <w:p>
      <w:pPr>
        <w:pStyle w:val="Normal"/>
        <w:spacing w:before="0" w:after="100"/>
        <w:ind w:firstLine="709"/>
        <w:rPr/>
      </w:pPr>
      <w:r>
        <w:rPr/>
        <w:t>Also las er das Ding ab und am Ende war die Sache vollkommen in Ordnung. Und wie ich schon sagte, es kam ihm plötzlich dieser Gedanke, was wäre gewesen, hätte er das Gleiche vor einem Jahr versucht. Ich glaube, das ist es, was ihn da erwischte. Aber es bestand alles aus kleinen Einzelteilen, es bestand alles aus kleinen Einzelteilen; die ungeheure Leichtigkeit, mit der er ein E-Meter bedienen konnte, und keinerlei Sorgen irgendwelcher Art über die Modell-Sitzung. Er brauchte nicht mit seinen TRs herumzu</w:t>
        <w:softHyphen/>
        <w:t>fummeln, verstehen Sie? Er machte sich überhaupt keinerlei Sorgen über diese Dinge. Er war total entspannt. Er kannte diese Dinge in – und auswendig. Und er wusste, dass er sie wusste. Er machte sich daher zu keinem Zeitpunkt irgendwelche Sorgen darüber.</w:t>
      </w:r>
    </w:p>
    <w:p>
      <w:pPr>
        <w:pStyle w:val="Normal"/>
        <w:spacing w:before="0" w:after="100"/>
        <w:ind w:firstLine="709"/>
        <w:rPr/>
      </w:pPr>
      <w:r>
        <w:rPr/>
        <w:t>Denn er konnte sich auf die Grundprinzipien besinnen. Und die Grundprinzipien beinhalten, dass in einer Sitzung Ziele abgewertet werden und die Rudimente raus</w:t>
        <w:softHyphen/>
        <w:t>gehen, insbesondere bei einem Ziele-Assessment. Das Einzige, was er also zu tun brauchte, war, dem nächsten Missed Withhold zuvorzukommen. Das war alles, was er tun musste, weiter zu überprüfen und weiterzumachen. Und es war ganz einfach. Aber es wäre nicht zu machen gewesen, absolut nicht, wenn er bezüglich seinem E-Meter Bedenken gehabt hätte, wenn er irgendwelche Bedenken bezüglich der Durch</w:t>
        <w:softHyphen/>
        <w:t>führung seiner Sitzung gehabt hätte, verstehen Sie, seiner TRs. Oder wenn er nicht mit Sicherheit gewusst hätte, dass alles, was man macht, wenn der PC wegdämmert, ist, einfach den Missed Withhold zu ziehen. Wissen Sie, das geht so: Er sieht, der PC beginnt dämmerig zu werden, er zieht den Missed Withhold, sehen Sie? Und zack ist der PC wieder voll da. Verstehen Sie? Und plötzlich sieht er, dass das Ziel keinen Read mehr ergibt, obwohl es einen Moment vorher noch angezeigt hat. Er sagt nicht: “Gott sei Dank, wir haben es endlich herausgenullt.” Er sagt: “Gibt es darauf eine Abwertung?” Peng! “In Ordnung, was war das?” Und er säubert das. “Gibt es darauf eine Abwertung? Das ist sauber. In Ordnung.” Jetzt wiederholt er das Ziel und bekommt keinen Read auf das Ziel. Jetzt sagt er: “Das ist null.” Das ist sorgfältige Qualitätsarbeit. Sehen Sie? Das zahlt sich auf der ganzen Linie aus.</w:t>
      </w:r>
    </w:p>
    <w:p>
      <w:pPr>
        <w:pStyle w:val="Normal"/>
        <w:spacing w:before="0" w:after="100"/>
        <w:ind w:firstLine="709"/>
        <w:rPr/>
      </w:pPr>
      <w:r>
        <w:rPr/>
        <w:t>Wie werden Sie ein erstklassiger Auditor? Einfach, indem Sie all diese kleinen Teile beherrschen. Das ist alles. Und sie wirklich perfekt beherrschen. Und wenn ein Auditor feststellt, dass er offenbar in Bezug auf eine dieser winzig kleinen, unwichtigen Fertigkeiten auf wackligen Beinen steht (sehen Sie, er ist unsicher dabei) – wenn er jemals dasitzt, auditiert und denkt: “Ich frage mich, ob dieser PC meine Bestätigungen bekommt.” Wenn er feststellt, dass er sich über einige Dinge Sorgen macht oder sich über andere Dinge Gedanken macht, garantiere ich Ihnen, dass er nie für etwas anderes Zeit haben wird. In dem Moment, wo er feststellt, dass er sich Gedanken über so etwas macht, ah, sollte er etwas TR-4 üben, er sollte sich jemanden schnappen, bis er wirklich dieses TR-4 meistert, verstehen Sie? Bis es wirklich sitzt – oder TR-3 oder TR-2. was auch immer er nicht kann. Das ist der schlaue Auditor.</w:t>
      </w:r>
    </w:p>
    <w:p>
      <w:pPr>
        <w:pStyle w:val="Normal"/>
        <w:spacing w:before="0" w:after="100"/>
        <w:ind w:firstLine="709"/>
        <w:rPr/>
      </w:pPr>
      <w:r>
        <w:rPr/>
        <w:t>Der schlaue Auditing-Student würde sich ein Checksheet dieser verschiedenen Teile des Auditings machen. Ich spreche jetzt von dem Teil, wie man Pigmente mischt, sehen Sie? Das Zermahlen des Lapislazuli – diese Stufe des Ablaufs. Er würde sich einfach ein Checksheet dieser Dinge machen und dieses Checksheet sehr sorgfältig durchgehen, wobei er sich fragt, ob er sich irgendwann in irgendeiner kürzlichen Sitzung Gedanken über irgendeinen Teil seines Checksheets gemacht hat. Schauen Sie, machen Sie sich ein Checksheet, das auch die verschiedenen Teile des E-Meters umfasst. Verstehen Sie? Den Empfindlichkeitsknopf, den Trimmknopf, die Skala, Tonarm-Skala – etwas womit er Schwierigkeiten hatte oder worum er sich Gedanken machte. Gehen Sie einfach dieses Checksheet durch, das all diese verschiedenen Teile, Punkte, TRs und so weiter enthält. Gehen Sie es durch und stellen Sie sich einfach ehrlich die Frage: “Platte ich mir in den letzten paar Sitzungen darüber Sorgen gemacht?” Sehen Sie? “Wie sieht es hiermit aus? Habe ich in letzter Zeit Schwierigkeiten damit, PCs zu konfrontieren? Oh, ja. In Ordnung. Gut, kreuzen wir diesen Punkt an.” Und dann nehmen Sie einfach die angekreuzten Punkte und machen sich einfach ran und üben sie. Sie üben sie einfach. Behandeln Sie das einfach wie einen Drill vom Exerzierplatz, das ist alles.</w:t>
      </w:r>
    </w:p>
    <w:p>
      <w:pPr>
        <w:pStyle w:val="Normal"/>
        <w:spacing w:before="0" w:after="100"/>
        <w:ind w:firstLine="709"/>
        <w:rPr/>
      </w:pPr>
      <w:r>
        <w:rPr/>
        <w:t>Wenn ein Tänzer feststellt, dass er bei seinem Abgang immer stolpert, werden Sie sehen, dass er auf die Bühne hinausgeht und diesen Bewegungsablauf des Abgangs übt, bis er bei seinem Abgang nicht mehr stolpert.</w:t>
      </w:r>
    </w:p>
    <w:p>
      <w:pPr>
        <w:pStyle w:val="Normal"/>
        <w:spacing w:before="0" w:after="100"/>
        <w:ind w:firstLine="709"/>
        <w:rPr/>
      </w:pPr>
      <w:r>
        <w:rPr/>
        <w:t>Nur dann werden Sie in der Lage sein, ein Könner zu sein, ein Meister in dem, was Sie tun. Nur dann werden Sie in der Lage sein, den PC vor Ihnen zu auditieren. Sie werden nicht in der Lage sein, den PC vor Ihnen zu auditieren, solange Sie durch Ihre Unwissenheit über Ihre Auditing-Werkzeuge angekettet sind. Denn Sie haben da eine Kette von Fehlern in der Sitzung, die sich auf der grundlegenden Nicht-Knowingness auftürmt. Und Ihre Fehler türmen sich in der Sitzung einfach wie verrückt auf. “Oh, mein Gott, was mache ich?” Und beim Abhaken dieser Dinge schliesslich – es kann sehr gut sein, dass Sie eine Weile lang gar nicht herausfinden, was Sie falsch machen, bis Sie einiges von dem Müll abgetragen haben. Und plötzlich finden Sie heraus: “Weisst du, ich – ich habe wirklich nie gewagt, jemandem die Frage zu stellen, weil es so peinlich ist, aber was ist denn eigentlich eine Null-Nadel?” Hmm-hm-hm-mm!</w:t>
      </w:r>
    </w:p>
    <w:p>
      <w:pPr>
        <w:pStyle w:val="Normal"/>
        <w:spacing w:before="0" w:after="100"/>
        <w:ind w:firstLine="709"/>
        <w:rPr/>
      </w:pPr>
      <w:r>
        <w:rPr/>
        <w:t>Also, das ist es, was erforderlich ist – das ist es, was erforderlich ist, um ein Meister in einem Handwerk zu werden. Und glauben Sie nicht, dass Sie Ergebnisse, wirkliche, echte Ergebnisse erzielen werden, solange Sie etwas Geringeres sind als das. Und das ist der entmutigende Aspekt des Auditierens.</w:t>
      </w:r>
    </w:p>
    <w:p>
      <w:pPr>
        <w:pStyle w:val="Normal"/>
        <w:spacing w:before="0" w:after="100"/>
        <w:ind w:firstLine="709"/>
        <w:rPr/>
      </w:pPr>
      <w:r>
        <w:rPr/>
        <w:t>Das heutige Auditing zielt nicht auf den repetitiven Prozess ab, bei dem man keine Aufmerksamkeit auf dem PC hat. Einfach einen repetitiven Prozess beim PC auditieren und das Beste hoffen. Das Komische an der Sache ist, dass dieses System von ungefähr 1950 an – es begann, sich 1950 zu entwickeln, und erreichte etwa 1952, 1953 seinen Höhepunkt. Dieses System lässt es wirklich einer Menge von Menschen besser gehen. Und Sie könnten durch die Tatsache getäuscht werden, dass es vielen danach tatsächlich besser geht. Das Gleiche gilt für das Engramm-Auditieren.</w:t>
      </w:r>
    </w:p>
    <w:p>
      <w:pPr>
        <w:pStyle w:val="Normal"/>
        <w:spacing w:before="0" w:after="100"/>
        <w:ind w:firstLine="709"/>
        <w:rPr/>
      </w:pPr>
      <w:r>
        <w:rPr/>
        <w:t>Es gibt eine Menge Dinge, die man mit den Fertigkeiten von gestern bewirken kann. Und wenn wir überhaupt unter etwas leiden, so ist es die ungeheure Funktionsfähigkeit dessen, was wir hier und da zustande bringen konnten. Und jeder Auditor, der im Laufe der Zeit beständig auditiert hat – diese Person und jene Person und so weiter – hat einige ziemlich interessante Gewinne erzielt. Er bleibt an seinen eigenen Gewinnen hängen. Denn wir haben vor 1962 keinerlei Techniken gehabt, die sämtliche Fälle erreicht haben. Und das ist etwas, das wir noch nicht alle gelernt haben.</w:t>
      </w:r>
    </w:p>
    <w:p>
      <w:pPr>
        <w:pStyle w:val="Normal"/>
        <w:spacing w:before="0" w:after="100"/>
        <w:ind w:firstLine="709"/>
        <w:rPr/>
      </w:pPr>
      <w:r>
        <w:rPr/>
        <w:t>Ausserdem erfordern diese Techniken die Hand eines Meisters. So mächtig sind sie. So kraftvoll sind sie. Man kann den Verstand des PCs damit seiner Kraft berauben. Sein reaktiver Verstand hat nicht die geringste Chance, wenn Sie diese Sachen richtig machen. Sie haben eine weit umfassend funktionierende Technologie, die sich darauf ausrichtet. Aber gleichzeitig wird uns damit auch eine Pflicht zur Präzision in der Anwendung auferlegt, die nicht zweitklassig ist, noch “so gut wie” etwas sein kann. All diese verschiedenen Punkte, die Präzision im Auditing ausmachen, müssen wirklich präzise sein.</w:t>
      </w:r>
    </w:p>
    <w:p>
      <w:pPr>
        <w:pStyle w:val="Normal"/>
        <w:spacing w:before="0" w:after="100"/>
        <w:ind w:firstLine="709"/>
        <w:rPr/>
      </w:pPr>
      <w:r>
        <w:rPr/>
        <w:t>Wenn Sie einem Auditor gegenübersitzen, der mit seinem E-Meter so gut umgehen kann, dass er sich niemals Gedanken über ein E-Meter machen muss, der seine TRs so gut intus hat, dass er nie einen Gedanken daran verschwendet, und dessen Modell-Sitzung so gut ist, dass er sich keinerlei Sorgen darum macht, der weiss, \va? er mit den Prozessen, die ihm gegeben werden, tun soll, ganz gleich, ob es sich um eine Routine 3 oder um einen Prepcheck oder irgend etwas anderes handelt, und er macht ganz einfach diese Dinge. Und ehrlich, der PC als ein PC wird einfach sagen: “Donnerwetter! Weisst du? Donnerwetter! Es ist so leicht. Ich fühle mich so wohl dabei, hier zu sitzen und auditiert zu werden.” Wie kommt das? Was bewirkt das? Wie ist es zu dieser Kombination von Ereignissen gekommen? Ist es, weil der Auditor als siebter Sohn eines siebten Sohnes geboren wurde? Liegt es daran, dass er einmal der Hexe von Endor ein Geschenk gemacht hat? Ist es irgendeine fantastische Voraussicht der einen oder anderen Art? Liegt es daran, dass sein Thetan die Gedanken Ihres Thetans lesen kann? In Wirklichkeit ist es keines dieser Dinge. Es liegt wohl daran, dass der Auditor die kleinen Punkte des Auditierens absolut perfekt beherrscht und sie als ein Ganzes mit Perfektion ausführt, so dass er aufgrund des Auditierens unter keinerlei Spannung steht, da er sämtliche Teile beherrscht und dann in der Lage ist, bei dem, was er tut, Grundprinzipien anzuwenden.</w:t>
      </w:r>
    </w:p>
    <w:p>
      <w:pPr>
        <w:pStyle w:val="Normal"/>
        <w:spacing w:before="0" w:after="100"/>
        <w:ind w:firstLine="709"/>
        <w:rPr/>
      </w:pPr>
      <w:r>
        <w:rPr/>
        <w:t>Wenn Sie sich eines Tages mal einem solchen Auditor gegenübersetzen, werden Sie ganz plötzlich sagen: “Oh! Huh!” Und Sie, wenn Sie selbst Ihr Geschäft hier erlernen, werden nach Hause gehen, sich hinsetzen und anfangen, jemanden zu auditieren, jemanden, den Sie früher auditiert haben, und die Person wird sagen: “Mein Gott, was ist denn mit dir geschehen?” Und es ist eigentlich gar nichts weiter mit Ihnen geschehen, nur, dass Sie jetzt weniger tun. Und Sie tun es jetzt weitaus weniger mühselig als früher. Und die Resultate schneien nur so herein. Nichts dabei. Sie bringen eine zwei-, drei-, vierstündige Sitzung zum Abschluss und Sie sind völlig gelassen. Na und? Sie könnten genauso gut noch zwei oder drei weitere Stunden auditieren. Weil Sie unter keiner Spannung stehen. Sie haben diesbezüglich keine Nicht-Knowingness.</w:t>
      </w:r>
    </w:p>
    <w:p>
      <w:pPr>
        <w:pStyle w:val="Normal"/>
        <w:spacing w:before="0" w:after="100"/>
        <w:ind w:firstLine="709"/>
        <w:rPr/>
      </w:pPr>
      <w:r>
        <w:rPr/>
        <w:t>Aber vor allem anderen ist eine Technologie erforderlich, um irgendein Ergebnis zu erreichen. Und wir haben diese Technologien. Und Sie müssen auch eine Sicherheit darüber erlangen, dass jemand – mit Hilfe dieser Technologien – zu einem Ergebnis kommt, wenn Sie sich hinsetzen und ihn auditieren. Das beseitigt also die letzte Nicht-Knowingness aus der Sache, nämlich: “Wird der PC einen Gewinn oder Fortschritt erzielen?” Und mit dem, was Sie heute machen, erzielt der PC fortlaufend Gewinne, wenn Sie es richtig machen. Der PC gewinnt einfach, Punktum. Der PC hat weiterhin Gewinne und Sie wissen plötzlich sicher, dass der PC gewinnen wird. Wenn Sie ihn auditieren, wird der PC gewinnen. Zack! Das ist alles dazu. Sie werden gewinnen, der PC gewinnt, alle gewinnen. Und das ist die letzte Spannung, die sich auflöst. Und danach, mein Gott! Die Ergebnisse, die Sie im Auditing erzielen können, sind einfach fantastisch.</w:t>
      </w:r>
    </w:p>
    <w:p>
      <w:pPr>
        <w:pStyle w:val="Normal"/>
        <w:spacing w:before="0" w:after="100"/>
        <w:ind w:firstLine="709"/>
        <w:rPr/>
      </w:pPr>
      <w:r>
        <w:rPr/>
        <w:t>Und ehrlich, das erwarte ich von Ihnen hier. Ich erwarte, dass Sie Folgendes lernen, bevor Sie wieder nach Hause gehen: meisterhaft zu auditieren.</w:t>
      </w:r>
    </w:p>
    <w:p>
      <w:pPr>
        <w:pStyle w:val="Normal"/>
        <w:spacing w:before="0" w:after="100"/>
        <w:ind w:firstLine="709"/>
        <w:rPr/>
      </w:pPr>
      <w:r>
        <w:rPr/>
        <w:t>Herzlichen Dank.</w:t>
      </w:r>
    </w:p>
    <w:sectPr>
      <w:headerReference w:type="default" r:id="rId2"/>
      <w:headerReference w:type="first" r:id="rId3"/>
      <w:footnotePr>
        <w:numFmt w:val="decimal"/>
      </w:footnotePr>
      <w:type w:val="nextPage"/>
      <w:pgSz w:w="11906" w:h="16838"/>
      <w:pgMar w:left="1304" w:right="1418" w:gutter="0" w:header="1021" w:top="1701"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Sitzung, auf die hier Bezug genommen wird, ist die Demonstration vom 2. Mai 1962 – TV-Demo: Prepcheck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rPr>
      <w:t xml:space="preserve">SHSBC-151 GRUNDPRINZIPIEN DES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3.5.62</w:t>
    </w:r>
  </w:p>
  <w:p>
    <w:pPr>
      <w:pStyle w:val="Header"/>
      <w:tabs>
        <w:tab w:val="clear" w:pos="4536"/>
        <w:tab w:val="clear" w:pos="9072"/>
        <w:tab w:val="center" w:pos="4678" w:leader="none"/>
        <w:tab w:val="right" w:pos="9214" w:leader="none"/>
      </w:tabs>
      <w:rPr/>
    </w:pPr>
    <w:r>
      <w:rPr>
        <w:sz w:val="20"/>
        <w:szCs w:val="20"/>
      </w:rPr>
      <w:t>HANDWERKLICHEN KÖN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09:35:00Z</dcterms:created>
  <dc:creator>Unknown</dc:creator>
  <dc:description>NEUE ÜBERSETZUNG, FOLGENDER ABSCHNITT FEHLT: Nun, wie geht es Euch heute Abend? Das schaut besser aus. Praktisch nicht zu erkennen, einige von Euch. Fantastisch, absolut fantastisch. Mindestens 25 neue Studenten hier. Ziemlich gut, hm? Und Herby hat mich </dc:description>
  <dc:language>en-US</dc:language>
  <cp:lastModifiedBy>f</cp:lastModifiedBy>
  <dcterms:modified xsi:type="dcterms:W3CDTF">2001-05-03T20:23:00Z</dcterms:modified>
  <cp:revision>3</cp:revision>
  <dc:subject/>
  <dc:title>GRUNDPRINZIPIEN DES HANDWERKLICHEN KÖNNENS</dc:title>
</cp:coreProperties>
</file>